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8" w:type="dxa"/>
        <w:jc w:val="left"/>
        <w:tblInd w:w="-113" w:type="dxa"/>
        <w:tblLayout w:type="fixed"/>
        <w:tblCellMar>
          <w:top w:w="0" w:type="dxa"/>
          <w:left w:w="108" w:type="dxa"/>
          <w:bottom w:w="0" w:type="dxa"/>
          <w:right w:w="108" w:type="dxa"/>
        </w:tblCellMar>
      </w:tblPr>
      <w:tblGrid>
        <w:gridCol w:w="1951"/>
        <w:gridCol w:w="1457"/>
        <w:gridCol w:w="3289"/>
        <w:gridCol w:w="1552"/>
        <w:gridCol w:w="604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This template has to be completed by:</w:t>
            </w:r>
          </w:p>
          <w:p>
            <w:pPr>
              <w:pStyle w:val="Normal"/>
              <w:numPr>
                <w:ilvl w:val="0"/>
                <w:numId w:val="1"/>
              </w:numPr>
              <w:tabs>
                <w:tab w:val="clear" w:pos="708"/>
              </w:tabs>
              <w:spacing w:lineRule="auto" w:line="240" w:before="0" w:after="0"/>
              <w:ind w:left="331" w:hanging="360"/>
              <w:rPr/>
            </w:pPr>
            <w:r>
              <w:rPr/>
              <w:t>all undertakings on the standard formula:</w:t>
            </w:r>
          </w:p>
          <w:p>
            <w:pPr>
              <w:pStyle w:val="Normal"/>
              <w:numPr>
                <w:ilvl w:val="0"/>
                <w:numId w:val="1"/>
              </w:numPr>
              <w:tabs>
                <w:tab w:val="clear" w:pos="708"/>
              </w:tabs>
              <w:spacing w:lineRule="auto" w:line="240" w:before="0" w:after="0"/>
              <w:ind w:left="331" w:hanging="360"/>
              <w:rPr/>
            </w:pPr>
            <w:r>
              <w:rPr/>
              <w:t>all undertakings on partial internal models (with a “zero” value for cells referring to standard formula modules that are calculated by the undertaking using a partial internal model); and</w:t>
            </w:r>
          </w:p>
          <w:p>
            <w:pPr>
              <w:pStyle w:val="Normal"/>
              <w:numPr>
                <w:ilvl w:val="0"/>
                <w:numId w:val="1"/>
              </w:numPr>
              <w:tabs>
                <w:tab w:val="clear" w:pos="708"/>
              </w:tabs>
              <w:spacing w:lineRule="auto" w:line="240" w:before="0" w:after="0"/>
              <w:ind w:left="331" w:hanging="360"/>
              <w:rPr/>
            </w:pPr>
            <w:r>
              <w:rPr/>
              <w:t>those undertakings on internal models that have been requested, under Article 112(7), to provide an estimate of the SCR using the standard formula.</w:t>
            </w:r>
          </w:p>
          <w:p>
            <w:pPr>
              <w:pStyle w:val="Normal"/>
              <w:spacing w:lineRule="auto" w:line="240" w:before="0" w:after="0"/>
              <w:ind w:left="-29" w:hanging="0"/>
              <w:rPr/>
            </w:pPr>
            <w:r>
              <w:rPr/>
            </w:r>
          </w:p>
          <w:p>
            <w:pPr>
              <w:pStyle w:val="Normal"/>
              <w:spacing w:lineRule="auto" w:line="240" w:before="0" w:after="0"/>
              <w:rPr>
                <w:lang w:val="en-US"/>
              </w:rPr>
            </w:pPr>
            <w:r>
              <w:rPr>
                <w:lang w:val="en-US"/>
              </w:rPr>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04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template provides undertakings and supervisors with an overview of the calculation of the SCR using the modular approach.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adjustment for the loss absorbing capacity of technical provisions, for market risk. If template SCR-B3A is submitted at the same date, this item will equal cell C 23 on template SCR-B3A. If the undertaking does not use the standard formula to calculate any market risks, this cell should be left blank, otherwise it should only reflect those elements of the market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marke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gross capital charge for market risk. If template SCR-B3A is submitted at the same date, this item will equal cell D23 on template SCR-B3A. If the undertaking does not use the standard formula to calculate any market risks, this cell should be left blank, otherwise it should only reflect those elements of the market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market risk and also the significance of the adjustment for future discretionary benefi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counterparty defaul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counterparty default risk. If template SCR-B3B is submitted at the same date, this item will equal item B9 on template SCR-B3B. If the undertaking does not use the standard formula to calculate any counterparty default risks, this cell should be left blank, otherwise it should only reflect those elements of the counterparty default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counterparty defaul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 counterparty defaul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FF0000"/>
              </w:rPr>
            </w:pPr>
            <w:r>
              <w:rPr/>
              <w:t>This is the gross capital charge for counterparty default risk. If template SCR-B3B is submitted at the same date, this item will equal item A9 on template SCR-B3B. If the undertaking does not use the standard formula to calculate any counterparty default risks, this cell should be left blank, otherwise it should only reflect those elements of the counterparty default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counterparty default risk and also the significance of the adjustment for future discretionary benefi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life underwriting risk. If template SCR-B3C is submitted at the same date, this item will equal cell C11 on template SCR-B3C. . If the undertaking does not use the standard formula to calculate any life underwriting risks, this cell should be left blank, otherwise it should only reflect those elements of the life underwriting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life underwriting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gross capital charge for life underwriting risk. If template SCR-B3C is submitted at the same date, this item will equal item Cell D11 on template SCR-B3C. If the undertaking does not use the standard formula to calculate any life underwriting risks, this cell should be left blank, otherwise it should only reflect those elements of the life underwriting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life underwriting risk and also the significance of the adjustment for future discretionary benefi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health underwriting risk. If template SCR-B3D is submitted at the same date, this item will equal item cell C10 on template SCR-B3D. If the undertaking does not use the standard formula to calculate any health underwriting risks, this cell should be left blank, otherwise it should only reflect those elements of the health underwriting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health underwriting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gross capital charge for health underwriting risk. If template SCR-B3D is submitted at the same date, this item will equal cell A27 on template SCR-B3D. If the undertaking does not use the standard formula to calculate any health underwriting risks, this cell should be left blank, otherwise it should only reflect those elements of the health underwriting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health underwriting risk and also the significance of the adjustment for future discretionary benefi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non-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for non-life underwriting risk. If template SCR-B3E is submitted at the same date, this item will equal cell A18 on template SCR-B3E. As there is no adjustment for the loss absorbing capacity of technical provisions for these risks, the figure will be the same as the gross capital charge.</w:t>
            </w:r>
          </w:p>
          <w:p>
            <w:pPr>
              <w:pStyle w:val="Normal"/>
              <w:spacing w:lineRule="auto" w:line="240" w:before="0" w:after="0"/>
              <w:rPr/>
            </w:pPr>
            <w:r>
              <w:rPr>
                <w:rFonts w:cs="Calibri"/>
              </w:rPr>
              <w:t xml:space="preserve"> </w:t>
            </w:r>
            <w:r>
              <w:rPr/>
              <w:t>If the undertaking does not use the standard formula to calculate any non-life underwriting risks, this cell should be left blank, otherwise it should only reflect those elements of the non-life underwriting risk calculation that use the standard formula.</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non-life non-health underwriting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 non-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A5</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non-life non-health underwriting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effects (between BSCR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cation effects between Basic SCR net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significance of diversification effects between Basis SCR compon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effects (between BSCR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cation effects between Basic SCR gross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significance of diversification effects between Basis SCR components</w:t>
            </w:r>
          </w:p>
        </w:tc>
      </w:tr>
      <w:tr>
        <w:trPr>
          <w:trHeight w:val="1005"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Intangible asset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a capital charge for intangible assets risk;  B7=A7</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significance of intangible asset risk within the standard formul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Remaining part of the SCR calculated using partial internal mode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those components assessed using partial internal models. If template SCR-B2B is submitted at the same date, this item will equal item B7 on template SCR-B2B.</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derived using partial internal model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Remaining part of the SCR calculated using partial internal mode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B8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gross capital charge, for those components assessed using partial internal models. If template SCR-B2B is submitted at the same date, this item will equal item B4 on template SCR-B2B – when calculating adjustments not modelled within components; </w:t>
            </w:r>
          </w:p>
          <w:p>
            <w:pPr>
              <w:pStyle w:val="Normal"/>
              <w:spacing w:lineRule="auto" w:line="240" w:before="0" w:after="0"/>
              <w:rPr/>
            </w:pPr>
            <w:r>
              <w:rPr/>
              <w:t>Cell B8 will be equal cell A8 (i.e. B7 on SCR – B2B) when adjustments modelled within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678</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derived using partial internal model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effects ( between standard formula and partial internal model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net capital charge from the diversification effect between risk modules calculated under the standard formula and components calculated using partial internal model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diversification effect for risks calculated under the standard formula and components calculated using partial internal model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Basic Solvency Capital Requirement – ne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sum on the net capital charges for the risks identified above.</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understand the level of the basic SC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Basic Solvency Capital Requirement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sum on the gross capital charges for the risks identified above.</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understand the level of the basic SC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oss – 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overall adjustment for loss absorbing capacity of technical provisions.</w:t>
            </w:r>
          </w:p>
          <w:p>
            <w:pPr>
              <w:pStyle w:val="Normal"/>
              <w:spacing w:lineRule="auto" w:line="240" w:before="0" w:after="0"/>
              <w:rPr/>
            </w:pPr>
            <w:r>
              <w:rPr/>
              <w:t>A11= max(FDB, B10 – A10)</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adjustment for future discretionary benefi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oss – absorbing capacity of deferred tax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djustment for deferred taxation.</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adjustment deferred tax.</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perational risk S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net capital charge, including loss absorbing capacity of technical provisions, for operational risk. If template SCR-B3G is submitted at the same date, this item will equal item A16 on template SCR-B3G. </w:t>
            </w:r>
          </w:p>
          <w:p>
            <w:pPr>
              <w:pStyle w:val="Normal"/>
              <w:spacing w:lineRule="auto" w:line="240" w:before="0" w:after="0"/>
              <w:rPr/>
            </w:pPr>
            <w:r>
              <w:rPr/>
              <w:t>In case a partial internal model is used to model this risk, this cell should be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operational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SCR for ring fenced funds other than those referred to in cell A17</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sum of notional SCRs of all ring-fenced funds.</w:t>
            </w:r>
          </w:p>
          <w:p>
            <w:pPr>
              <w:pStyle w:val="Normal"/>
              <w:spacing w:lineRule="auto" w:line="240" w:before="0" w:after="0"/>
              <w:rPr/>
            </w:pPr>
            <w:r>
              <w:rPr/>
              <w:t>The particular ring-fenced funds relating to business operated in accordance with Art. 4 of Directive 2003/41/EC shall be excluded from this fiel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allows supervisors to understand notional capital requirement for ring fence fund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within ring fenc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cation adjustment for ring fenced funds, when the supervisor has approved such diversificatio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impact of diversification adjustment on notional capital requirement for ring fence fu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bookmarkStart w:id="0" w:name="OLE_LINK4"/>
            <w:bookmarkStart w:id="1" w:name="OLE_LINK3"/>
            <w:bookmarkEnd w:id="0"/>
            <w:bookmarkEnd w:id="1"/>
            <w:r>
              <w:rPr/>
              <w:t>Non-insurance capital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only applicable to group reporting where the group includes an undertaking which is subject to non-insurance capital requirements, such as a bank, and is the capital requirement calculated in accordance with the appropriate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institutions, investment firms and financial institu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only applicable to group reporting where the group includes undertakings which are credit institutions, investment firms and financial institutions and they are subject to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stitutions for occupational retirement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only applicable to group reporting where the group includes undertaking which are Institutions for occupational retirement provision and subject to non-insurance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 regulated entities carrying out financial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C</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only applicable to group reporting where the group includes undertakings which are non - regulated entities carrying out financial activities. This figure represents a notional solvency requirement, calculated if the relevant sectoral rules were to be applie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6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notional capital requirements applied to entities within the group which are non – regulated entities carrying out financial activ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controlled participation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only applicable to group reporting where the group includes a participation in an undertaking which is subject to non-insurance capital requirements, such as a bank, and is the capital requirement calculated in accordance with the appropriate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 participation in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requirement for business operated in accordance with Art. 4 of Directive 2003/41/EC (transition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requirement, calculated according to the rules stated in Art. 17 of Directive 2003/41/EC, for ring-fenced funds relating to pension business operated under Art. 4 of Directive 2003/41/EC.</w:t>
            </w:r>
          </w:p>
          <w:p>
            <w:pPr>
              <w:pStyle w:val="Normal"/>
              <w:spacing w:lineRule="auto" w:line="240" w:before="0" w:after="0"/>
              <w:rPr/>
            </w:pPr>
            <w:r>
              <w:rPr/>
              <w:t>[To be filled in only during the transitional period as defined in the Omnibus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level of capital for ring-fenced funds relating to pension business operated under Art. 4 of Directive 2003/41/E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olvency capital requirement , excluding capital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ed SCR before any capital add-on.</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3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see the level of the SCR before capital add-on, which is important in assessing whether any existing capital add-on continues to be requi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dd-ons already s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mount of capital add-on that had been set at the date of the report (eg 31 December). It will not include capital add-ons set between that date and the submission of the data to the supervisory authority, nor any set after the submission of the data.</w:t>
            </w:r>
          </w:p>
          <w:p>
            <w:pPr>
              <w:pStyle w:val="Normal"/>
              <w:spacing w:lineRule="auto" w:line="240" w:before="0" w:after="0"/>
              <w:rPr/>
            </w:pPr>
            <w:r>
              <w:rPr/>
              <w:t xml:space="preserve">If a member state exercises an option under Article 51 of non - disclosure of capital add on during transitional period, a capital add on already set, is to be allocated </w:t>
            </w:r>
            <w:r>
              <w:rPr>
                <w:lang w:val="en-US"/>
              </w:rPr>
              <w:t>in line with the decision of the supervisor</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ensure that the undertaking has taken into consideration any capital add-on which had been set by the reporting d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olvency capital require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SCR which the undertaking will disclose.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4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will provide the undertakings and the supervisory authorities with the evidence that the SCR has been calculated taking in to account all appropriate variab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olvency capital requirement floor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1F497D"/>
                <w:lang w:val="en-US"/>
              </w:rPr>
            </w:pPr>
            <w:r>
              <w:rPr>
                <w:color w:val="1F497D"/>
                <w:lang w:val="en-US"/>
              </w:rPr>
              <w:t>This is the minimum consolidated group Solvency Capital Requirement as stated in art. 230 of Directive 2009/138/E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ensure that group SCR has been calculated properly.</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lang w:val="en-US" w:eastAsia="en-US"/>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 – B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36:00Z</dcterms:created>
  <dc:creator> </dc:creator>
  <dc:description> </dc:description>
  <cp:keywords/>
  <dc:language>en-US</dc:language>
  <cp:lastModifiedBy>D. Revelin</cp:lastModifiedBy>
  <cp:lastPrinted>2011-10-24T18:03:00Z</cp:lastPrinted>
  <dcterms:modified xsi:type="dcterms:W3CDTF">2011-11-02T21:23:00Z</dcterms:modified>
  <cp:revision>3</cp:revision>
  <dc:subject> </dc:subject>
  <dc:title> </dc:title>
</cp:coreProperties>
</file>